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DAS - Atlas Laboratory Data Acquisition Syste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Getting Started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You have already extracted the ALDAS archive file.  Make sure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that you place the files that end with .cb into a subdirectory cal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“cb.”  If you used a tool like Winzip to extract the archive, the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files should have been place in the cb subdirectory automatically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5T07:49:00Z</dcterms:created>
  <dc:creator>Preferred Customer</dc:creator>
  <dc:description/>
  <dc:language>en-US</dc:language>
  <cp:lastModifiedBy>Preferred Customer</cp:lastModifiedBy>
  <dcterms:modified xsi:type="dcterms:W3CDTF">1997-06-05T07:49:00Z</dcterms:modified>
  <cp:revision>1</cp:revision>
  <dc:subject/>
  <dc:title>ALDAS - Atlas Laboratory Data Acquisition System</dc:title>
</cp:coreProperties>
</file>