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BCD gain and offset matching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3585845" cy="326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3449320" cy="3268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Single channel threshold scan                             Noise matching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3606165" cy="327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3613785" cy="3291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OISE = 14.6 mV rm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AIN =  116 mV/fC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NC = 780 el rms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6:27:00Z</dcterms:created>
  <dc:creator>Wladek Dabrowski</dc:creator>
  <dc:description/>
  <dc:language>en-US</dc:language>
  <cp:lastModifiedBy>Wladek Dabrowski</cp:lastModifiedBy>
  <dcterms:modified xsi:type="dcterms:W3CDTF">1998-07-01T16:27:00Z</dcterms:modified>
  <cp:revision>2</cp:revision>
  <dc:subject/>
  <dc:title>ABCD gain and offset matching</dc:title>
</cp:coreProperties>
</file>