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Run Range Summary (with DQM data for old r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</w:t>
        <w:tab/>
        <w:t xml:space="preserve">     Runs </w:t>
        <w:tab/>
        <w:t xml:space="preserve">      Dates </w:t>
        <w:tab/>
        <w:t xml:space="preserve">  Lum(pb-1) Good Lum(pb-1) Si Lum(pb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141544-150144 </w:t>
        <w:tab/>
        <w:t>04/29/02-08/20/02      15.8   10.1   64%   for 40nb^-1: 15.8  14.7  9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150145-152625 </w:t>
        <w:tab/>
        <w:t>08/20/02-10/09/02      15.9   12.4   78%   for 50       15.9  14.9  9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152636-154211 </w:t>
        <w:tab/>
        <w:t xml:space="preserve">10/10/02-11/17/02 </w:t>
        <w:tab/>
        <w:t>18     17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154449-155392 </w:t>
        <w:tab/>
        <w:t xml:space="preserve">11/20/02-12/15/02 </w:t>
        <w:tab/>
        <w:t>9.4    8.4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</w:t>
        <w:tab/>
        <w:t xml:space="preserve">155393-156487 </w:t>
        <w:tab/>
        <w:t xml:space="preserve">12/15/02-01/12/03 </w:t>
        <w:tab/>
        <w:t>16.5  15.4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</w:t>
        <w:tab/>
        <w:t xml:space="preserve">158641-160414 </w:t>
        <w:tab/>
        <w:t xml:space="preserve">02/11/03-03/20/03 </w:t>
        <w:tab/>
        <w:t>9.1    7.9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</w:t>
        <w:tab/>
        <w:t xml:space="preserve">160437-161830 </w:t>
        <w:tab/>
        <w:t xml:space="preserve">03/20/03-04/22/03 </w:t>
        <w:tab/>
        <w:t>20.   18.4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</w:t>
        <w:tab/>
        <w:t xml:space="preserve">162099-163527 </w:t>
        <w:tab/>
        <w:t xml:space="preserve">04/26/03-05/27/03 </w:t>
        <w:tab/>
        <w:t>26.5  24.8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</w:t>
        <w:tab/>
        <w:t xml:space="preserve">163592-165523 </w:t>
        <w:tab/>
        <w:t xml:space="preserve">                  </w:t>
        <w:tab/>
        <w:t>22.8  21.3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</w:t>
        <w:tab/>
        <w:t xml:space="preserve">165837-167715 </w:t>
        <w:tab/>
        <w:t>07/07/03-08/18/03       35.7  34.6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</w:t>
        <w:tab/>
        <w:t xml:space="preserve">167717-168892 </w:t>
        <w:tab/>
        <w:t>08/19/03-09/07/03       12.5  11.8   94   .. fall'200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</w:t>
        <w:tab/>
        <w:t xml:space="preserve">174996-175292 </w:t>
        <w:tab/>
        <w:t>11/25/03-12/01/03       1.5   1.0    64   (for 30nb^-1 : 1.7 1.6 9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</w:t>
        <w:tab/>
        <w:t xml:space="preserve">177214-177491 </w:t>
        <w:tab/>
        <w:t>12/31/03-01/09/04       9.3   8.8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</w:t>
        <w:tab/>
        <w:t xml:space="preserve">177622-179056 </w:t>
        <w:tab/>
        <w:t xml:space="preserve">                       33.9  30.3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</w:t>
        <w:tab/>
        <w:t xml:space="preserve">180966-182658 </w:t>
        <w:tab/>
        <w:t xml:space="preserve">03/28/04-05/15/04 </w:t>
        <w:tab/>
        <w:t xml:space="preserve">48.4 </w:t>
        <w:tab/>
        <w:t xml:space="preserve">N/A </w:t>
        <w:tab/>
        <w:t>3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update: Thu, 27 May 2004 20:20:54 GM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63592-164303 WRONG F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    thresh      tot   passes %    N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41544-150144      40nb^-1     15.8  14.8  93%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50145-152625      50          15.9  14.9  93%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52636-168892     100         173.4 160.9  93%  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74996-175292      30           1.7   1.6  93%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77214-179056      80          43.3  40.4  93%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250.1        93%   7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