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sana Cabrera (cabrera@fnal.gov)  07/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ructions on how to build &amp; run in the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ductionExe + CalibExe DC 6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fcdflnx3, as cdfo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~cdfsoft/cdf2.csh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est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dfsoft2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l -t 6.1.0 6.1.0_calibexe_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6.1.0_calibexe_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6.1.0_calibexe_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tivate optimiz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_setup -a SRT_QUAL=ma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uxiliary cdfop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kg -h cdf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kg -h Tcl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kg -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TclUtils.n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Produ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kg -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s co -r 1.5 Production/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s co -r cal0705 Production/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Susana only (CVS 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tagging: cvs rtag -d cal0705 Production/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ging:   cvs tag cal0705 Production/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 calibexe patch list in directory Release/patch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Production/calib/decoupled/6.1.0b_calibexe.patches Release/patch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patches for ProductionExe + Calib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op of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fopr/scripts/checkout_patches 6.1.0b_calib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ake n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Production._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ake Production._ca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build the ProductionExe + CalibExe tar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u+w cdfopr/scripts/make_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Production/calib/decoupled/scripts_tarball_productionexe_calibexe_dc/make_tarball cdfopr/scripts/make_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Production/calib/decoupled/scripts_tarball_productionexe_calibexe_dc/make_calibexe_dc_tarball cdfopr/scripts/make_calibexe_dc_tar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+x cdfopr/scripts/make_calibexe_dc_tar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opr/scripts/make_tarball -j CalibExe -r 6.1.0 -p dc -o ma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/cdf/scratch/cdfopr/tarballs/CalibExe_6.1.0dc_maxopt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CalibExe_6.1.0dc_maxopt.tar.gz /cdf/scratch/cdfopr/tarballs/CalibExe_6.1.0dc_maxop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build the "caf submitting" tar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Production/calib/decoupled/scripts_tarball_productionexe_calibexe_dc/run_ProdCalib_master_caf.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Production/calib/decoupled/scripts_tarball_productionexe_calibexe_dc/filelist_test.l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zcvf ./cafsubmissiontar.tgz run_ProdCalib_master_caf.sh filelist_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Production/calib/decoupled/scripts_tarball_productionexe_calibexe_dc/caf_calibexe_dc.s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af_calibexe_dc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