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are the instructions to get the runlists, lumi and weights. 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s that you get one magic luminosity and your acceptance i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differences between the various lepton combination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use the magic luminosity to multiply your event cou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and Data. Detailed calculations and explanation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/doc/XSCacl.tex and references therein, particularly Hww/Doc/LumiCalc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do this all from nglas09:~bussey/hww_1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yourself a copy of Joint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bussey/hww_1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dfsoft2 6.1.4 (or any oth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el -t 6.1.4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kg JointPhysics v1_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JointPhysics.nobin USESHLIB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ystem-&gt;Load("shlib/$BFARCH/libJointPhysics.s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 yourself a fresh copy of H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bussey/hww_1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dfsoft2 6.1.4 (or any oth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el -t 6.1.4 hww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hww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kg Hww v2_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oft link your Hww/HwwUtil and Hww/Hww/Hww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to your current release. That is the biggest question:whethe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ve your code into v2_03 (I would suggest that if you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your working directory where you run from. This is importan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nk a directory from ~bussey/hww_1fb/hww203/Hww/HwwUtil/v13goodru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-s ~bussey/hww_1fb/hww203/Hww/HwwUtil/v13goodru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edi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following to the include list in root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stem-&gt;SetIncludePath("-I../../../inclu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stem-&gt;SetIncludePath("-I../../../include/Hww/HwwT2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stem-&gt;SetIncludePath("-I../../../include/Hww/LeptonSel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stem-&gt;SetIncludePath("-I../../../include/Hww/HwwUtil/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not work, add thes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I../../Dtuple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$CDFSOFT2_DIR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art of the gSystem-&gt;Load in (1) above so you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Phys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OT-&gt;ProcessLine(".L HwwUtil.cc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OT-&gt;ProcessLine(".L TDRunSet.cc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OT-&gt;ProcessLine(".L TDRunInfo.cc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OT-&gt;ProcessLine(".L TDRunInfoSet.cc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OT-&gt;ProcessLine(".L TDhwwlvlvGoodRun13.cc+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dify your initialization C++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reate a class that will give you a good runlist and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to obtain the scale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ood run list works for the entire range of runs up to 206989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overlap with the 0i period!  Toby has a handy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eriods at http://www-cdf.fnal.gov/~tdavies/runperiods/runperio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0h data end at 203799 it seems.  However, you should proces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6989. That is close to 1fb-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itial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ilWeights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wwUtil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DhwwlvlvGoodRun13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etUser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ke a good run instance: This reads in the files in v13goodrunque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directory below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hwwlvlvGoodRun13 * goodRuns=new TDhwwlvlvGoodRun1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n instance of the Weight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should be careful about the lowrun and highrun setting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uld match the datasets you run on, but if you are tak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sets you should be sure to use the cut  consi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oodRuns variable is the pointer to the goodRuns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will need the object you make here in your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wrun=&lt;lowest run to consid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ighrun=&lt;higherst run to consid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Weights *DileptonWeightsJP = new DilWeights(DilWeights::JOINTPHYSICS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Runs,lowrun,highr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the luminosity that will be the Magic value you use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agicLumi=DileptonWeightsJP-&gt;GetLu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so, you will need these, so make them once in your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tonType * LTypes=new Lepton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Type * DTypes=new DilTyp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ify the code at the point you where to get a dilept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wwUtil.h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the dilept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ool isData,                       // flag to tell if it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 runnum                         // Ru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Type::dilepton_type diltyp=DTypes-&gt;Int2Type(diltype);     // Dilept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tonType::lepton_type a=LTypes-&gt;Int2Type(lepType[0]);        // lepton type of first lep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tonType::lepton_type b=LTypes-&gt;Int2Type(lepType[1]);        // lepton type of second lep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_Et=lepEt[0];         // corresponding 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_Et=lepEt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=metmag;                     // miss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_DetEta=lepEtaDet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_DetEta=lepEtaDet[1];   // detector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eight=DileptonWeightsJP-&gt;DileptonWeight(isData,run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ltyp, a,b, a_Et, b_Et,0.,0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t, a_DetEta, b_Det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Dilepton Weigh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tants in the dilepton weight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ww/XsCalc.  It is desirable to fix or vary some of the se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es the interface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Charge Mi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 Charge misID rate is described on CDF Notes 7708 and 8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those in 7708. The default behaviour of DilWeigh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the value to use based on the run number.  The basic charge MI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HwwUtil and utilties there may be used to ge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actual values of the charge misid fa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lWeight, there are three modes in which the factors may be ac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un, Set and Period.  AutoRun will automatically pick up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ased on the run period and is the default.  Set will pick up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set no matter what run is used and is handy to see the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various sets on a selection of runs.  Period will allow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atched to a specific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lWeights.hh is included, HwwUtil.hh is automatically in DilWeights.h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 can access the various enumerated values.  For run periods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Util::RunPeriod RunP = HwwUtil::RunP0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Util::RunPeriod RunP = HwwUtil::RunP0h;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Util::RunPeriod RunP = HwwUtil::RunP0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Util::PhxMisQIDSet set = HwwUtil::PhxGen577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Util::PhxMisQIDSet set = HwwUtil:: PhxGen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Weight::PhxMisQIDMode mode=DilWeight::Auto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Weight::PhxMisQIDMode mode=DilWeight::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Weight::PhxMisQIDMode mode=DilWeight::Peri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ies can be used to change th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hxMisQID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o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hxMisQIDMode(HwwUtil::RunPeriod Run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o the Period Mode for this perio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hxMisQIDMode(HwwUtil:: PhxMisQIDSet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o the Set Mode for the se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set the mode and set the value for that mod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errors. Accessors to change the set or ru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ist and if the  corresponding mode is not set, an erro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is ignored, confusion can result.  Thes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hxMisQIDSet(HwwUtil::PhxMisQIDSet 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PhxMisQIDPeriod(HwwUtil::RunPeriod Run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tilities to query the settings on the DilWeights objec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se will return either a value from the appropriat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a string.   The first form is useful for checking intern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useful for prin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xMisQIDMode PhxMisQID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string  PhxMisQIDMode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Util::PhxMisQIDSet PhxMisQID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string PhxMisQIDSetSt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Util::PhxMisQIDSet PhxMisQIDPeri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string PhxMisQIDPeriodSt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